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24.12.2018г. по 27.12.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    </w:t>
      </w:r>
      <w:r>
        <w:rPr>
          <w:rFonts w:cs="Times New Roman" w:ascii="Times New Roman" w:hAnsi="Times New Roman"/>
          <w:sz w:val="28"/>
          <w:szCs w:val="28"/>
        </w:rPr>
        <w:t>Новый год – время исполнения заветных желаний и для малышей, и для взрослых.  Ожидание новогоднего праздника связано с предвкушением волшебства от встречи с Дедом Морозом и Снегурочкой. Предновогодняя неделя в клубе «Космос» села Грушевое прошла насыщено, с поздравлениями участников клубных формир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 декабря в клубе «Космос» на праздничное новогоднее мероприятие «Дедушка Мороз, приходи!» собрались участники клуба «Аленький цветочек». Они принимали поздравления от ведущей мероприятия представшей перед ребятами в образе Домовенка -помощника Деда Мороза. Она веселила детей. Ребята приготовили заранее сюрприз для Дедушки Мороза и Снегурочки, выучили стихи, некоторые пришли в новогодних костюмах. Все весело кружились в новогоднем флэш-мобе вокруг елки, с удовольствием принимали участие во всех конкурсах, исполняли очень много песен и танцев, ожидая прихода главного гостя праздника, но в конце мероприятия, когда ребята наигрались и наплясались Домовенок, прочитал письмо от Дедушки Мороза, в котором он всех участников клуба «Аленький цветочек», вместе с родителями пригласил на главную елку, которая состоится 30 декабря в клубе. Ребята сильно не расстроились, так как им было весело на празднике, и они получили сладкие пр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846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7 декабря прошло мероприятие для детей, под названием «Кругосветное путешествие по Новогодней планете». Мероприятие получилось и познавательное, и развлекательное. Пришедшие на мероприятие дети окунулись в атмосферу той страны, куда отправлялись, а веселые мелодии, игры поднимали общее настроение. Дети совершили путешествие к нарядным елкам разных стран. Ведущая предложила совершать путешествия на разных видах транспорта, а ребята высказали свои варианты передвижения: самолет, яхта, автобус, поезд, верблю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страна, куда отправились на поезде - Германия.  Они узнали- что в Германии считается счастливой приметой встретить в новогоднюю ночь трубочиста и выпачкаться сажей.  Далее отправились на яхте в Америку, потом в Италию, побывали в Африканском племени, в Корее. Ребята узнавали о новогодней традиции страны, куда они попадали и играли в игры этой страны. В заключении мероприятия вернулись в Россию.  Ведущая рассказала, что праздновать новый год в России начали с1700года.  По указу Петра 1, который 15 декабря 1699 года издал указ, что с1 января начинается новое летоисчесление. В этот день нужно украшать дома еловыми ветками, «веселье чинить с танцами, музыкой играми» палить из пушек. Празднование Нового года в России продолжается до наших времен. И этому волшебному празднику, похожему на сказку, которая шагает по всей планете, заходя во все страны, рады и взрослые и де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45:00Z</dcterms:created>
  <dc:creator>User</dc:creator>
  <dc:description/>
  <cp:keywords/>
  <dc:language>en-US</dc:language>
  <cp:lastModifiedBy>Методист</cp:lastModifiedBy>
  <dcterms:modified xsi:type="dcterms:W3CDTF">2018-12-28T06:30:00Z</dcterms:modified>
  <cp:revision>3</cp:revision>
  <dc:subject/>
  <dc:title/>
</cp:coreProperties>
</file>